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Π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15/12/2015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ΨΥΧΟΛΟ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69"/>
        <w:gridCol w:w="1680"/>
        <w:gridCol w:w="4539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ΕΛ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ΚΕΥ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ΥΦΩ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27979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μετάφραση του πιστοποιητικού γνώσης ξένης γλώσσας (παράρτημα ανακοινώσεων ΑΣΕΠ σελ. 30)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ΑΪ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ΕΤ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72513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νώσης Η/Υ (απαιτούμενο κύριο προσόν)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ΒΑΤ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ΜΑΤ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ΒΒ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45739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έθεσε απλό φωτοαντίγραφο του πιστοποιητικού γνώσης Η/Υ το οποίο είναι ιδιωτικό έγγραφο (παράρτημα ανακοινώσεων ΑΣΕΠ σελ. 31)</w:t>
            </w:r>
          </w:p>
        </w:tc>
      </w:tr>
      <w:tr>
        <w:trPr>
          <w:trHeight w:val="5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ΡΝ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ΛΛ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24577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νώσης Η/Υ (απαιτούμενο κύριο προσόν)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ΤΡΕΝΤΖ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ΦΡΟΣΥ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αντίγραφο του δελτίου αστυνομικής ταυτότητας της (παράρτημα ανακοινώσεων ΑΣΕΠ σελ. 12) και άδεια άσκησης επαγγέλματος παρά μόνο την αίτηση που κατέθεσε για την έκδοσή (απαιτούμενο κύριο προσόν) .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ΒΟΥΛ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15009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νώσης Η/Υ (απαιτούμενο κύριο προσόν) και κατέθεσε απλό φωτοαντίγραφο του πιστοποιητικού γνώσης ξένης γλώσσας το οποίο είναι ιδιωτικό έγγραφο χωρίς μετάφραση αυτού (παράρτημα ανακοινώσεων ΑΣΕΠ σελ. 30 &amp; 31)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19:00Z</dcterms:created>
  <dc:creator>.</dc:creator>
  <dc:description/>
  <cp:keywords/>
  <dc:language>en-US</dc:language>
  <cp:lastModifiedBy>.</cp:lastModifiedBy>
  <cp:lastPrinted>2014-05-26T14:09:00Z</cp:lastPrinted>
  <dcterms:modified xsi:type="dcterms:W3CDTF">2015-03-13T11:00:00Z</dcterms:modified>
  <cp:revision>10</cp:revision>
  <dc:subject/>
  <dc:title>Φορέας : ΔΗΜΟΣ ΚΟΖΑΝΗΣ</dc:title>
</cp:coreProperties>
</file>